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ΠΙΝΑΚΑΣ Δ1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ΑΠΑΡΑΙΤΗΤΕΣ ΑΡΧΙΚΕΣ, ΤΕΧΝΙΚΕΣ, ΥΠΟΣΤΗΡΙΚΤΙΚΕΣ ΜΕΛΕΤΕΣ ΠΡΑΞΗΣ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(Όπου απαιτούνται)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(Ο πίνακας Δ1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Υποέργο : [Τίτλος Υποέργου]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593"/>
        <w:gridCol w:w="1167"/>
        <w:gridCol w:w="917"/>
        <w:gridCol w:w="1576"/>
        <w:gridCol w:w="1576"/>
      </w:tblGrid>
      <w:tr>
        <w:trPr>
          <w:trHeight w:val="77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  <w:t>α/α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  <w:t>ΜΕΛΕΤΕΣ ΑΝΑΠΛΑΣΕΩ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ΝΑΙ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ΟΧ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  <w:t>ΑΠΟΦΑΣΗ ΕΓΚΡΙΣΗ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  <w:t>ΔΕΝ ΑΠΑΙΤΕΙΤΑΙ</w:t>
            </w:r>
          </w:p>
        </w:tc>
      </w:tr>
      <w:tr>
        <w:trPr>
          <w:trHeight w:val="35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  <w:t>Α.Π &amp; ΗΜΕΡ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ΑΡΧΙΚΟ ΣΤΑΔΙΟ ΜΕΛΕΤΩΝ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ΥΚΛΟΦΟΡΙΑΚΕΣ ΜΕΛΕΤΕ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ΟΛΕΟΔΟΜΙΚΕΣ ΡΥΜΟΤΟΜΙΚΕΣ ΜΕΛΕΤΕ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ΝΑΓΝΩΡΙΣΤΙΚΗ  ΓΕΩΛΟΓ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3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ΜΕΛΕΤΗ ΠΕΡΙΒΑΛΛΟΝΤΙΚΩΝ ΕΠΙΠΤΩΣΕΩΝ (ΠΠΕ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3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ΓΝΩΜΟΔΟΤΗΣΗ ΦΟΡΕΩΝ ΓΙΑ ΠΠ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ΓΚΡΙΣΗ ΜΕΛΕΤΩΝ 1α ΚΑΙ 2.2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ΤΑΔΙΟ ΠΡΟΜΕΛΕΤ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ΟΠΟΓΡΑΦΙΚΗ ΑΠΟΤΥΠΩΣΗ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2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ΕΧΝΙΚΗ ΠΡΟΜΕΛΕΤΗ ΑΝΑΠΛΑΣΗΣ, ΠΟΔΗΛΑΤΟΔΡΟΜΩΝ  ΚΑΙ ΤΕΧΝΙΚΩΝ ΕΡΓΩ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2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ΙΣΤΙΚΗ ΓΕΩΛΟΓ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2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ΜΕΛΕΤΗ ΤΩΝ ΑΝΤΙΣΤΟΙΧΩΝ ΕΡΓΩΝ ΓΙΑ ΑΠΟΧΕΤΕΥΣΗ-ΑΠΟΣΤΡΑΓΓΙΣΗ ΟΜΒΡΙΩΝ - ΥΔΡΕΥΣ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2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ΚΑΤΑΡΚΤΙΚΗ ΜΕΛΕΤΗ ΤΕΧΝΙΚΩΝ ΕΡΓΩΝ ΚΑΙ ΠΡΟΓΡΑΜΜΑ ΓΕΩΤΕΧΝΙΚΩΝ ΕΡΕΥΝΩ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2ε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Μ.Π.Ε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ΓΚΡΙΣΗ Μ.Π.Ε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4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ΓΚΡΙΣΗ ΤΩΝ ΜΕΛΕΤΩΝ 3.2α - 3.2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5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ΚΤΕΛΕΣΗ ΓΕΩΤΕΧΝΙΚΩΝ ΕΡΕΥΝΩΝ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6α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ΞΙΟΛΟΓΗΣΗ ΓΕΩΤΕΧΝΙΚΩΝ ΕΡΕΥΝΩΝ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6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ΜΕΛΕΤΗ ΠΕΡΙΒΑΛΛΟΝΤΙΚΩΝ ΕΡΓΩΝ (ΦΥΤΕΥΣΗ, ΑΡΔΕΥΣΗ, κλπ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6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ΜΕΛΕΤΗ Η/Μ ΕΓΚΑΤΑΣΤΑΣΕΩ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caps/>
                <w:sz w:val="22"/>
                <w:szCs w:val="22"/>
              </w:rPr>
              <w:t>Έγκριση των μελετών 3.6α~ 3.6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ΤΑΔΙΟ ΟΡΙΣΤΙΚΩΝ ΜΕΛΕΤΩ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1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ΙΣΤΙΚΗ ΜΕΛΕΤΗ ΑΝΑΠΛΑΣΗΣ, ΠΟΔΗΛΑΤΟΔΡΟΜΩΝ  ΚΑΙ ΤΕΧΝΙΚΩΝ ΕΡΓΩ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1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ΙΣΤΙΚΗ ΜΕΛΕΤΗ ΕΡΓΩΝ ΑΠΟΧΕΤΕΥΣΗΣ-ΑΠΟΣΤΡΑΓΓΙΣΗΣ ΟΜΒΡΙΩΝ - ΥΔΡΕΥΣ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1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ΜΕΛΕΤΕΣ ΣΑΥ-ΦΑ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ΓΚΡΙΣΗ ΜΕΛΕΤΩΝ 4.1α - 4.1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3 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ΙΣΤΙΚΗ ΜΕΛΕΤΗ ΓΕΩΤΕΧΝΙΚΩ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3 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ΙΣΤΙΚΗ ΜΕΛΕΤΗ ΠΕΡΙΒΑΛΛΟΝΤΙΚΩΝ ΕΡΓΩΝ (ΦΥΤΕΥΣΗ, ΑΡΔΕΥΣΗ, κλπ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ΓΚΡΙΣΗ ΜΕΛΕΤΩΝ 4.3 α και 4.3 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1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ΙΣΤΙΚΗ ΜΕΛΕΤΗ Η/Μ ΕΓΚΑΤΑΣΤΑΣΕΩ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1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ΜΕΛΕΤΕΣ ΕΓΚΑΤΑΣΤΑΣΕΩΝ (π.χ. παιδικές χαρές, σιντριβάνια  κ.λπ.)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ΤΑΔΙΟ ΜΕΛΕΤΩΝ ΕΦΑΡΜΟΓ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1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ΜΕΛΕΤΕΣ ΕΦΑΡΜΟΓΗΣ (εφόσον απαιτούνται από τις κείμενες διατάξεις) &amp; ΚΑΤΑΣΚΕΥΑΣΤΙΚΑ ΣΧΕΔΙΑ ΤΥΠΟΠΟΙΗΜΕΝΩΝ ΕΡΓΩΝ (οχετοί, τοίχοι μικρού ύψους κ.λπ.)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3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ΓΚΡΙΣΗ ΜΕΛΕΤΩΝ  έως 5.1γ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ΤΕΥΧΗ ΔΗΜΟΠΡΑΤΗΣΗΣ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>
        <w:rFonts w:ascii="Calibri" w:hAnsi="Calibri" w:cs="Calibri"/>
      </w:rPr>
    </w:pPr>
    <w:r>
      <w:rPr>
        <w:rFonts w:cs="Calibri" w:ascii="Calibri" w:hAnsi="Calibri"/>
      </w:rPr>
      <w:t>ΕΙΔΙΚΗ ΥΠΗΡΕΣΙΑ ΔΙΑΧΕΙΡΙΣΗΣ ΠΡΟΓΡΑΜΜΑΤΟΣ ΔΥΤΙΚΗ ΕΛΛΑΔ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51:00Z</dcterms:created>
  <dc:creator>Θεοδώρα Ζαχαριά</dc:creator>
  <dc:description/>
  <cp:keywords/>
  <dc:language>en-US</dc:language>
  <cp:lastModifiedBy>ΚΑΤΗΦΟΡΗ ΓΛΥΚΕΡΙΑ</cp:lastModifiedBy>
  <cp:lastPrinted>2008-03-27T09:43:00Z</cp:lastPrinted>
  <dcterms:modified xsi:type="dcterms:W3CDTF">2023-05-10T11:14:00Z</dcterms:modified>
  <cp:revision>33</cp:revision>
  <dc:subject/>
  <dc:title>Πίνακας Δ1</dc:title>
</cp:coreProperties>
</file>